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34"/>
        <w:gridCol w:w="709"/>
        <w:gridCol w:w="567"/>
        <w:gridCol w:w="1842"/>
        <w:gridCol w:w="797"/>
        <w:gridCol w:w="54"/>
        <w:gridCol w:w="654"/>
        <w:gridCol w:w="1047"/>
        <w:gridCol w:w="1559"/>
        <w:gridCol w:w="1575"/>
        <w:gridCol w:w="180"/>
      </w:tblGrid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18" w:type="dxa"/>
            <w:gridSpan w:val="11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8956675" cy="36487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6675" cy="3648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105"/>
                                  </w:tblGrid>
                                  <w:tr>
                                    <w:trPr>
                                      <w:trHeight w:val="1560" w:hRule="atLeast"/>
                                    </w:trPr>
                                    <w:tc>
                                      <w:tcPr>
                                        <w:tcW w:w="1410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риложение   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к решению Собрания депутатов Ковалевск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ельского поселения от 27.04.2018  № 53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"О внесении изменений в решение Собрания депута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Ковалевского сельского поселения  от 27.12.2017 № 43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О бюджете Ковалевского сельского поселения   Красносулинского                                                                                                                                                                            района на 2018 год и на плановый период 2019 и 2020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риложение   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к решению Собрания депута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Ковалевского сельского поселен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т 27.12.2017 г. № 4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О бюджете Ковалев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Красносулинского района на 2018 го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и на плановый период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19 и 2020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9" w:hRule="atLeast"/>
                                    </w:trPr>
                                    <w:tc>
                                      <w:tcPr>
                                        <w:tcW w:w="1410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155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Распределение бюджетных ассигнований по разделам, подразделам, целевым статьям (муниципальны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916" w:leader="none"/>
                                          </w:tabs>
                                          <w:ind w:right="155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программам Ковалевского сельского поселения и непрограммным направлениям деятельности), группам 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916" w:leader="none"/>
                                          </w:tabs>
                                          <w:ind w:right="155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подгруппам видов расходов классификации расходов бюджетов на 2018 год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и на плановый период 2019 и 2020 год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05.25pt;height:287.3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05"/>
                            </w:tblGrid>
                            <w:tr>
                              <w:trPr>
                                <w:trHeight w:val="1560" w:hRule="atLeast"/>
                              </w:trPr>
                              <w:tc>
                                <w:tcPr>
                                  <w:tcW w:w="141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  3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решению Собрания депутатов Ковалевского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ельского поселения от 27.04.2018  № 53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"О внесении изменений в решение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овалевского сельского поселения  от 27.12.2017 № 43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О бюджете Ковалевского сельского поселения   Красносулинского                                                                                                                                                                            района на 2018 год и на плановый период 2019 и 2020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  6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решению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овалевского сельского по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27.12.2017 г. № 43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О бюджете Ковалев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расносулинского района на 2018 год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 на плановый период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9 и 2020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141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5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аспределение бюджетных ассигнований по разделам, подразделам, целевым статьям (муниципальным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16" w:leader="none"/>
                                    </w:tabs>
                                    <w:ind w:right="15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ограммам Ковалевского сельского поселения и непрограммным направлениям деятельности), группам 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16" w:leader="none"/>
                                    </w:tabs>
                                    <w:ind w:right="15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одгруппам видов расходов классификации расходов бюджетов на 2018 год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и на плановый период 2019 и 2020 годов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8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0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(тыс. рублей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ВСЕГ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471.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471.4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500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43.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22.9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13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860.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05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 1 00 001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860.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05.6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а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 455.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31.3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22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4 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 004.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31.1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22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.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0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7.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7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4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1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ab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1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.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0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.6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.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.6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8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2006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8.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8.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7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.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S35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79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1.9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7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 Ковалевского сельского поселения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1 00 2015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09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.9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7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86.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6.9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3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7.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3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населенных пунктов Ковалевского сельского поселения в рамках подпрограммы  «Благоустройство общественных территорий Ковалевского сельского поселения» муниципальной про-граммы Ковалевского сельского поселения «Формирование современной городской среды на территории Кова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1 00 2016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6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4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47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6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4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47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культуры Ковалевского сельского поселения в рамках подпрограммы "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83.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.8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S385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.2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36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hanging="77"/>
              <w:jc w:val="center"/>
              <w:rPr/>
            </w:pPr>
            <w:r>
              <w:rPr/>
              <w:t xml:space="preserve">  </w:t>
            </w:r>
            <w:r>
              <w:rPr/>
              <w:t>2 236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Переселение граждан из аварийного жилищного фонда на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Социальные выплаты гражданам, кроме публичных нормативных социальных выплат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S316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36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3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в </w:t>
            </w:r>
            <w:r>
              <w:rPr/>
              <w:t xml:space="preserve">рамках 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0:08:00Z</dcterms:created>
  <dc:creator>1</dc:creator>
  <dc:description/>
  <cp:keywords/>
  <dc:language>en-US</dc:language>
  <cp:lastModifiedBy>1</cp:lastModifiedBy>
  <cp:lastPrinted>2017-11-07T01:23:00Z</cp:lastPrinted>
  <dcterms:modified xsi:type="dcterms:W3CDTF">2018-05-03T06:39:00Z</dcterms:modified>
  <cp:revision>443</cp:revision>
  <dc:subject/>
  <dc:title>Приложение №4</dc:title>
</cp:coreProperties>
</file>